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k-pixbuf2 2.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ollowing authors: Raph Levien &lt;raph@acm.org&gt; Manish Singh &lt;manish@gtk.org&gt; Tim Janik &lt;timj@gtk.org&gt; Peter Mattis &lt;petm@xcf.berkeley.edu&gt; Spencer Kimball &lt;spencer@xcf.berkeley.edu&gt; Josh MacDonald &lt;jmacd@xcf.berkeley.edu&gt; Christopher Blizzard &lt;blizzard@redhat.com&gt; Owen Taylor &lt;otaylor@redhat.com&gt; Shawn T. Amundson &lt;amundson@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and licensed under the terms of the GNU Lesser General Public License (LGPL).</w:t>
      </w:r>
    </w:p>
    <w:p>
      <w:pPr>
        <w:pStyle w:val="Normal"/>
        <w:spacing w:lineRule="exact" w:line="420"/>
        <w:rPr/>
      </w:pPr>
      <w:r>
        <w:rPr>
          <w:rFonts w:cs="Arial" w:ascii="Arial" w:hAnsi="Arial"/>
          <w:color w:val="000000"/>
          <w:sz w:val="20"/>
          <w:szCs w:val="20"/>
          <w:shd w:fill="FFFFFF" w:val="clear"/>
        </w:rPr>
        <w:t>Copyright", "Copyright (C) 1999 The Free Software Foundation. Modified by the GTK+ Team and others 1999-2011." VALUE "OriginalFilename", "libgdk_pixbuf-@GDK_PIXBUF_API_VERSION@-@LT_CURRENT_MINUS_AGE@.dll" VALUE "ProductName", "GTK+" VALUE "ProductVersion", "@GDK_PIXBUF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2011.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http://bugzilla.gnome.org/enter_bug.cgi?product=gdk-" pixbuf\n" POT-Creation-Date: 2012-02-04 18:44-05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gdk-pixbuf Distributed under the same licence as the gdk-pixbuf package Duarte Loreto &lt;happyguy_pt@hotmail.com&gt;, 2001, 2002, 2002, 2003, 2004, 2005, 2006, 2007, 2008, 2009, 2010, 2011, 2012, 2013. Nuno Ferreira &lt;nmrf@rnl.ist.utl.pt&gt;, 1999. Pedro Albuquerque &lt;palbuquerque73@gmail.com&gt;, 2015.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7 Free Software Foundation, Inc. Tomas Ögren &lt;stric@ing.umu.se&gt;, 1999. Christian Rose &lt;menthos@menthos.com&gt;, 2000, 2001, 2002, 2003, 2004, 2005. Daniel Nylander &lt;po@danielnylander.se&gt;, 2006, 2007, 2008, 2009, 2010, 2011. Anders Jonsson &lt;anders.jonsson@norsjovallen.se&gt;, 2014, 2015, 2016, 2017. Sebastian Rasmussen &lt;sebras@gmail.com&gt;, 2015.</w:t>
      </w:r>
    </w:p>
    <w:p>
      <w:pPr>
        <w:pStyle w:val="Normal"/>
        <w:spacing w:lineRule="exact" w:line="420"/>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dk-pixbuf authors. This file is distributed under the same license as the gdk-pixbuf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pPr>
      <w:r>
        <w:rPr>
          <w:rFonts w:cs="Arial" w:ascii="Arial" w:hAnsi="Arial"/>
          <w:color w:val="000000"/>
          <w:sz w:val="20"/>
          <w:szCs w:val="20"/>
          <w:shd w:fill="FFFFFF" w:val="clear"/>
        </w:rPr>
        <w:t>Copyright 0x8298 define PropertyTagResolutionXUnit 0x5001 define PropertyTagResolutionYUnit 0x5002 define PropertyTagResolutionXLengthUnit 0x5003 define PropertyTagResolutionYLengthUnit 0x5004 define PropertyTagPrintFlags 0x5005 define PropertyTagPrintFlagsVersion 0x5006 define PropertyTagPrintFlagsCrop 0x5007 define PropertyTagPrintFlagsBleedWidth 0x5008 define PropertyTagPrintFlagsBleedWidthScale 0x5009 define PropertyTagHalftoneLPI 0x500A define PropertyTagHalftoneLPIUnit 0x500B define PropertyTagHalftoneDegree 0x500C define PropertyTagHalftoneShape 0x500D define PropertyTagHalftoneMisc 0x500E define PropertyTagHalftoneScreen 0x500F define PropertyTagJPEGQuality 0x5010 define PropertyTagGridSize 0x5011 define PropertyTagThumbnailFormat 0x5012 define PropertyTagThumbnail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1. msgid "" msgstr "" Project-Id-Version: ast\n" Report-Msgid-Bugs-To: http://bugzilla.gnome.org/enter_bug.cgi?product=gdk-" pixbuf\n" POT-Creation-Date: 2012-02-04 18:44-0500\n" PO-Revision-Date: 2011-02-15 18:3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yonel Vincent &lt;lyonel@ez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 Inspired by work by Ben Karel &lt;web+moz@esch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tk+2.0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dk-pixbuf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dk-pixbuf.master\n" Report-Msgid-Bugs-To: http://bugzilla.gnome.org/enter_bug.cgi?product=gtk%2b&amp;keywords=I18N+L10N&amp;component=gdk\n" POT-Creation-Date: 2012-01-09 15:21+0000\n" PO-Revision-Date: 2012-02-15 11:52+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 Lachowicz</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https://bugzilla.gnome.org/enter_bug.cgi?product=gdk-" pixbuf&amp;keywords=I18N+L10N&amp;component=general\n" POT-Creation-Date: 2018-03-17 17:48+0000\n" PO-Revision-Date: 2018-03-17 19:11+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8-03-17 17:44+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TK+ authors. This file is distributed under the same license as the gdk-pixbuf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ristan Tarrant &lt;ttarrant@etnoteam.it&gt;, 1999. Christopher Gabriel &lt;cgabriel@gnu.org&gt;, 2000, 2001, 2002. Alessio Dessì &lt;alessiodessi@tiscali.it&gt;, 2003, 2004, 2005, 2006, 2007. Luca Ferretti &lt;lferrett@gnome.org&gt;, 2007, 2008, 2009, 2010, 2012. Milo Casagrande &lt;milo@milo.name&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dk-pixbuf's COPYRIGHT HOLDER This file is distributed under the same license as the gdk-pixbuf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uy &lt;martinwgu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dk-pixbuf's COPYRIGHT HOLDER This file is distributed under the same license as the gdk-pixbuf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 Borislav Aleksandrov &lt;B.Aleksandrov@CNsys.bg&gt;, 2002. Yanko Kaneti &lt;yaneti@declera.com&gt;, 2002. Vladimir Petkov &lt;kaladan@gmail.com&gt;, 2004, 2005. Alexander Shopov &lt;ash@kambanaria.org&gt;, 2005, 2006, 2007, 2008, 2009, 2010,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c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berto Ru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Tiffany ANTOPOLSKI &lt;tiffany.antopolski@gmail.com&gt;, 2011. Kristjan SCHMIDT &lt;kristjan.schmidt@googlemail.com&gt;, 2010, 2011, 2017. msgid "" msgstr "" Project-Id-Version: gtk+2-eo-20070615\n" Report-Msgid-Bugs-To: https://bugzilla.gnome.org/enter_bug.cgi?product=gdk-" pixbuf&amp;keywords=I18N+L10N&amp;component=general\n" POT-Creation-Date: 2017-02-26 06:51+0000\n" PO-Revision-Date: 2017-06-10 21:5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Evan S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http://bugzilla.gnome.org/enter_bug.cgi?product=gdk-" pixbuf\n" POT-Creation-Date: 2012-02-04 18:44-05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http://bugzilla.gnome.org/enter_bug.cgi?product=gdk-" pixbuf\n" POT-Creation-Date: 2012-02-04 18:44-0500\n" PO-Revision-Date: 2009-02-24 01:08+0200\n" Last-Translator: Erdal Ronahi &lt;erdal dot ronahi at gmail dot com&gt;\n" Language-Team: http;//pckurd.net\n" Language: ku\n" MIME-Version: 1.0\n" Content-Type: text/plain; charset=UTF-8\n" Content-Transfer-Encoding: 8bit\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18.gu\n" Report-Msgid-Bugs-To: http://bugzilla.gnome.org/enter_bug.cgi?product=gdk-" pixbuf\n" POT-Creation-Date: 2012-02-04 18:44-0500\n" PO-Revision-Date: 2010-03-22 13:03+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http://bugzilla.gnome.org/enter_bug.cgi?product=gdk-" pixbuf\n" POT-Creation-Date: 2012-02-04 18:44-0500\n" PO-Revision-Date: 2010-02-26 21:10+0200\n" Last-Translator: F Wolff &lt;friedel@translate.org.za&gt;\n" Language-Team: translate-discuss-af@lists.sourceforge.net\n" Language: af\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eu&gt;, 2009, 2010, 2012, 2018. Philip Withnall &lt;philip@tecnocode.co.uk&gt;, 2010. msgid "" msgstr "" Project-Id-Version: gtk+\n" Report-Msgid-Bugs-To: https://bugzilla.gnome.org/enter_bug.cgi?product=gdk-" pixbuf&amp;keywords=I18N+L10N&amp;component=general\n" POT-Creation-Date: 2017-12-05 15:46+0000\n" PO-Revision-Date: 2018-03-02 22:02+0000\n" Last-Translator: David King &lt;amigadave@amigadave.com&gt;\n" Language-Team: British English &lt;en@li.org&gt;\n" Language: en_GB\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This file is distributed under the same license as the gtk+ package. Paisa Seeluangsawat &lt;paisa@users.sf.net&gt;, 2003, 2004. Theppitak Karoonboonyanan &lt;thep@linux.thai.net&gt;, 2005-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1 Timo Jyrinki &lt;timo.jyrinki@iki.fi&gt;, 2010. Jiri Grönroos &lt;jiri.gronroos+l10n@iki.fi&gt;,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 FSF-India &lt;locale@gnu.org.in&gt;, 2003. Ani Peter &lt;apeter@redhat.com&gt;, 2006, 2007, 2009. Hari Vishnu &lt;harivishnu@gmail.com&gt;, 2008. Anish A &lt;aneesh.nl@gmail.com&gt;, 2012, 2013. msgid "" msgstr "" Project-Id-Version: gtk+.master.ml\n" Report-Msgid-Bugs-To: http://bugzilla.gnome.org/enter_bug.cgi?product=gtk" 2b&amp;keywords=I18N+L10N&amp;component=gdk\n" POT-Creation-Date: 2013-02-12 15:45+0000\n" PO-Revision-Date: 2013-02-15 11:28+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Schleef &lt;ds@schleef.org&gt; 2005-2006 Eric Anholt &lt;eric@anholt.net&gt; 2006-200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dk-pixbuf'S COPYRIGHT HOLDER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http://bugzilla.gnome.org/enter_bug.cgi?product=gdk-" pixbuf\n" POT-Creation-Date: 2012-02-04 18:44-0500\n" PO-Revision-Date: 2010-05-24 22:57+0300\n" Last-Translator: Khaled Hosny &lt;khaledhosny@eglug.org&gt;\n" Language-Team: Arabic &lt;doc@arabeyes.org&gt;\n" Language: ar\n" MIME-Version: 1.0\n" Content-Type: text/plain; charset=UTF-8\n" Content-Transfer-Encoding: 8bit\n" Plural-Forms: nplurals=6; plural=n==0 ? 0 : n==1 ? 1 : n==2 ? 2 : n%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http://bugzilla.gnome.org/enter_bug.cgi?product=gdk-" pixbuf\n" POT-Creation-Date: 2012-02-04 18:44-05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øren Sandmann (sandmann@daimi.a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urimas Černius &lt;aurisc4@gmail.com&gt;, 2013, 2014, 2015, 2016, 2017.</w:t>
      </w:r>
    </w:p>
    <w:p>
      <w:pPr>
        <w:pStyle w:val="Normal"/>
        <w:spacing w:lineRule="exact" w:line="420"/>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Aron Xu &lt;aronxu@gnome.org&gt;, 2010 YunQiang Su &lt;wzssyq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2, 2015-2017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2. Ask Hjorth Larsen &lt;asklarsen@gmail.com&gt;, 2007, 08, 09, 10, 15, 16, 17.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dk-pix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2010, 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2, 2013, 2014, 2015, 2016,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 Girardi &lt;nikke@swlib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4. msgid "" msgstr "" Project-Id-Version: gtk+\n" Report-Msgid-Bugs-To: http://bugzilla.gnome.org/enter_bug.cgi?product=gtk%" 2b&amp;keywords=I18N+L10N&amp;component=gdk\n" POT-Creation-Date: 2014-02-14 06:00+0000\n" PO-Revision-Date: 2014-02-14 10:2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Nikos: 26Jan2004 fixes 390 messages kostas: 29Jan2004 updates 403 messages kostas: 25Apr2004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nikox@gmail.com&gt;, 2003, 2004, 2005, 2006, 2008. Nikos Kann</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Cristian Secară &lt;cristi AT secarica DOT ro&gt;, 2010. msgid "" msgstr "" Project-Id-Version: gtk+\n" Report-Msgid-Bugs-To: https://bugzilla.gnome.org/enter_bug.cgi?product=gdk-" pixbuf&amp;keywords=I18N+L10N&amp;component=general\n" POT-Creation-Date: 2017-12-05 15:46+0000\n" PO-Revision-Date: 2018-04-29 11:54+0300\n" Last-Translator: Florentina Mușat &lt;florentina.musat.28 [at] gmail [dot] " com&gt;\n" Language-Team: Romanian Gnome Team &lt;gnomero-list@lists.sourceforge.net&gt;\n" Language: ro\n" MIME-Version: 1.0\n" Content-Type: text/plain; charset=UTF-8\n" Content-Transfer-Encoding: 8bit\n" Plural-Forms: nplurals=3; plural=(n==1 ? 0 : (n==0 || (n%100 &gt; 0 &amp;&amp; n%100 &lt; " 20)) ? 1 : 2);\n" X-Generator: Poedit 2.0.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dk-pixbu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2 Free Software Foundation, Inc. Yasuhiro SHIRASAKI &lt;yasuhiro@awa.tohoku.ac.jp&gt;, 1998. Yukihiro Nakai &lt;nakai@gnome.gr.jp&gt;, 2000-2001. Takayuki KUSANO &lt;AE5T-KSN@asahi-net.or.jp&gt;, 2002, 2009-2010, 2012. Akira TAGOH &lt;tagoh@gnome.gr.jp&gt;, 2002. Takeshi AIHANA &lt;takeshi.aihana@gmail.com&gt;, 2003-2009. KAMAGASAKO Masatoshi &lt;emerald@gnome.gr.jp&gt;, 2003. Satoru SATOh &lt;ss@gnome.gr.jp&gt;, 2006. Nishibori Kiyotaka &lt;ml.nishibori.kiyotaka@gmail.com&gt;, 2009-2010. Masato Hashimoto &lt;cabezon.hashimoto@gmail.com&gt;, 2010. Jiro Matsuzawa &lt;jmatsuzawa@src.gnome.org&gt;, 2011. Yoji TOYODA &lt;bsyamato@sea.plala.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478</vt:lpwstr>
  </property>
</Properties>
</file>